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2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410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спортивной площадки с.Воронц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ые тренажер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ик», Жим от груди» и «Велосипед»; Рукоход и Турник двой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М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их столбов высотой до 4м с погружением в бетонное основание; монтаж труб стальных электросварных квадратных (размер 80х80мм толщина стенки 5мм); устройство заборов (при установленных столбах): решетчатых высотой до 1,6м (деревянные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50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Рабочая, д.2 Красногвардей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103 м, ширина 4 м.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1с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Лип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40х7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еображ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и 20х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я 20х4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в СДК с.Староалександров-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ая аудиосистема JBL PartyBox Stage 320, 240Вт, Микрофон AKG WMS40 Mini Vocal Set Band, Микшерный пульт Behringer Xenyx X1204USB, Проектор Rombica Ray, 1920x1080, 4200 лм, Экран для проектора напольный 15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памятника Участникам ВОВ защитникам Отечества в с.Сухоречка ул.Ценральная 3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, огрунтовка и окраска металлических калиток с установкой столбов погружением в бетонное основание; Установка, огрунтовка и окраска металлических столбов высотой до 4 м с погружением в бетонное основание; Установка, огрунтовка и окраска металло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5-05-26T04:39:00Z</dcterms:modified>
  <cp:revision>56</cp:revision>
  <dc:subject/>
  <dc:title>Приложение № 1</dc:title>
</cp:coreProperties>
</file>